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А.В.Якишин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0"/>
        </w:rPr>
        <w:t>О внесении изменения в решение Думы Соликамского городского округа от 31.07.2024 № 511 «О снижении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3 год»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Глава городского округа – глава администрации Соликамского городского округа А.А.Русанов» заменить словами «Исполняющий полномочия главы городского округа – главы администрации Соликамского городского округа С.Ю.Майстру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0:00Z</dcterms:created>
  <dc:creator>mvsavchuk</dc:creator>
  <dc:description/>
  <cp:keywords/>
  <dc:language>en-US</dc:language>
  <cp:lastModifiedBy>User</cp:lastModifiedBy>
  <cp:lastPrinted>2024-10-25T08:42:00Z</cp:lastPrinted>
  <dcterms:modified xsi:type="dcterms:W3CDTF">2024-10-25T03:42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